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995446437"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709388755"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